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4/2021. (IX. 13.) határoz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/>
          <w:i/>
          <w:lang w:eastAsia="hu-HU"/>
        </w:rPr>
        <w:t>„Hévízi termelői piac megújulása a hagyományok jegyében”</w:t>
      </w:r>
      <w:r>
        <w:rPr>
          <w:rFonts w:eastAsia="Times New Roman" w:cs="Arial" w:ascii="Arial" w:hAnsi="Arial"/>
          <w:lang w:eastAsia="hu-HU"/>
        </w:rPr>
        <w:t xml:space="preserve"> című, TOP-1.1.3-15-ZA1-2016-00005 azonosítószámú projektben a „FITOTRON-SYSTEM” Szolgáltató és Kereskedelmi Korlátolt Felelősségű Társasággal 8360 Keszthely, Erzsébet királyné útja 60., (továbbiakban: Vállalkozóval) kötött vállalkozási szerződés 2. számú módosításának aláírására a kivitelezési határidő 40 nappal történő meghosszabbítására felhatalmazza polgármester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szerződés módosítás során a vállalkozó által felvetett tervhiányokra vonatkozó indokokat és 42 nap többlet késedelmet nem látta megalapozott szerződés módosítási indoknak, ezért azt nem fogadt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ívja a kivitelezést végző Vállalkozót a projekt mielőbbi befejezésére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        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>dr. Fröhlich Klára ügyvéd, közbeszerzési szaktanácsad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   </w:t>
        <w:tab/>
        <w:t>azonnal és 2021. szeptember 17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és megbízza dr. Fröhlich Klára ügyvédet, felelős akkreditált közbeszerzési szaktanácsadót, hogy a módosító szerződést szövegezze meg, azt közbeszerzési jogi vonatkozásban vizsgálja meg és a szerződés módosításról tájékoztató hirdetményt tegye közzé, és gondoskodjon az EKR valamint a CoRe felületeken a szerződés módosítás publikálásáró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  </w:t>
        <w:tab/>
        <w:t>dr. Fröhlich Klára ügyvéd, közbeszerzési szaktanácsadó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1. szeptember 19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1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13T12:41:00Z</dcterms:modified>
  <cp:revision>2</cp:revision>
  <dc:subject/>
  <dc:title/>
</cp:coreProperties>
</file>